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26400044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2928562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